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7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6.gada 18.aprīļ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Augsnes tipa un mehāniskā sastāva apzīmējumi</w:t>
      </w:r>
    </w:p>
    <w:p>
      <w:pPr>
        <w:pStyle w:val="Naisc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hanging="0"/>
        <w:rPr/>
      </w:pPr>
      <w:r>
        <w:rPr>
          <w:sz w:val="12"/>
          <w:szCs w:val="28"/>
        </w:rPr>
        <w:t> </w:t>
      </w:r>
      <w:r>
        <w:rPr/>
        <w:t>1. Augsnes tipa apzīmējum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01"/>
        <w:gridCol w:w="677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viāl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-57" w:hanging="0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viālā velēnu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luviālā velēnu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v-LV"/>
              </w:rPr>
              <w:t>Kūdrainā aluviālā velēnu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tliku karbonātiskā brūn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n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epiesātinātā brūn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g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rūnā karbonātiskā virspusēji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8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eluviāl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9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1Pv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āji erodētā velēnu podzolē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2Pv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ēji erodētā velēnu podzolē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3Pv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ipri erodētā velēnu podzolē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1V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āji erodētā velēnu karbonāt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2V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ēji erodētā velēnu karbonāt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3V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ipri erodētā velēnu karbonāt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ultūraugsn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v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lēnu podzolē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gv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lēnu podzolētā virspusēji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8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lēnu podzolētā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19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ūdainā velēnu podzolētā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lēnu podzolētā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ūdainā velēnu podzolētā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ūdaini kūdrainā velēnu podzolētā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z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emā purva kūd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z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emā purva kūdras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lang w:val="lv-LV"/>
              </w:rPr>
              <w:t>1.2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p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ejas purva kūd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p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ejas purva kūdras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kr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endzīn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8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ki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skalotā velēnu karbonātisk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29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gk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lēnu karbonātu virspusēji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lv-LV"/>
              </w:rPr>
            </w:pPr>
            <w:r>
              <w:rPr>
                <w:lang w:val="lv-LV"/>
              </w:rPr>
              <w:t>1.3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lēnu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.3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gv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elēnu virspusēji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.3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rūdainā velēnu glejot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.3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G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elēnu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.3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rūdainā velēnu gle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.3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G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rūdaini kūdrainā velēnu gleja</w:t>
            </w:r>
          </w:p>
        </w:tc>
      </w:tr>
    </w:tbl>
    <w:p>
      <w:pPr>
        <w:pStyle w:val="Naisf"/>
        <w:spacing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  <w:r>
        <w:br w:type="page"/>
      </w:r>
    </w:p>
    <w:p>
      <w:pPr>
        <w:pStyle w:val="Naisf"/>
        <w:spacing w:before="0" w:after="0"/>
        <w:ind w:hanging="0"/>
        <w:rPr/>
      </w:pPr>
      <w:r>
        <w:rPr>
          <w:sz w:val="28"/>
          <w:szCs w:val="28"/>
        </w:rPr>
        <w:t> </w:t>
      </w:r>
      <w:r>
        <w:rPr/>
        <w:t>2. Augsnes mehāniskā sastāva apzīmējum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70"/>
        <w:gridCol w:w="680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āl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M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mags smilšmāl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M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ējs smilšmāl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M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gls smilšmāl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S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ālsmilt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S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istīga smilt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7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S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rdena smilt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8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ūdra</w:t>
            </w:r>
          </w:p>
        </w:tc>
      </w:tr>
    </w:tbl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5:00Z</dcterms:created>
  <dc:creator>Rita Pētersone</dc:creator>
  <dc:description>rita.petersone@vzd.gov.lv, 7038652</dc:description>
  <dc:language>en-US</dc:language>
  <cp:lastModifiedBy>SandraS</cp:lastModifiedBy>
  <cp:lastPrinted>2006-05-03T12:04:00Z</cp:lastPrinted>
  <dcterms:modified xsi:type="dcterms:W3CDTF">2006-05-09T09:15:00Z</dcterms:modified>
  <cp:revision>2</cp:revision>
  <dc:subject>7.pielikums</dc:subject>
  <dc:title>Ministru kabineta noteikumu projekts "Kadastrālās vērtēšanas noteikumi"</dc:title>
</cp:coreProperties>
</file>